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ision multiple choice questions on quantitative chemist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compound has the highest percentage by mass of carb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  B. 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                     C. 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D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N00)  A certain compound has a relative molar mass of 88.  A possible empirical formula for this compound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.  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B. 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                        C. 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                D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(N00)                                      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   +   Cl</w:t>
      </w:r>
      <w:r>
        <w:rPr>
          <w:rFonts w:cs="Arial" w:ascii="Arial" w:hAnsi="Arial"/>
          <w:szCs w:val="22"/>
          <w:vertAlign w:val="subscript"/>
        </w:rPr>
        <w:t xml:space="preserve">2 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szCs w:val="22"/>
        </w:rPr>
        <w:t xml:space="preserve">  2 HCl</w:t>
      </w:r>
    </w:p>
    <w:p>
      <w:pPr>
        <w:pStyle w:val="Header"/>
        <w:tabs>
          <w:tab w:val="clear" w:pos="720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Hydrogen and chlorine react according to the equation above.  What will the result of the reaction of 2.0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oles of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and 1.5 moles of 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?  </w:t>
      </w:r>
    </w:p>
    <w:p>
      <w:pPr>
        <w:pStyle w:val="Header"/>
        <w:tabs>
          <w:tab w:val="clear" w:pos="720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3.5 mol of HCl.</w:t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1.5 mol of HCl and 0.5 mol of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2.0 mol of HCl and 0.5 mol of Cl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3.0 mol of HCl and 0.5 mol of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tabs>
          <w:tab w:val="clear" w:pos="720"/>
        </w:tabs>
        <w:ind w:left="315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00)  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sulfuric acid solution reacts with 36.2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2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sodium hydroxide solution.  The concentration of the acid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36.2 x 0.225            2 x 36.2 x 0.225                   36.2  x 0.225                                25.0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945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.05pt" to="98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6245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.05pt" to="206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0745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.05pt" to="332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5245</wp:posOffset>
                </wp:positionH>
                <wp:positionV relativeFrom="paragraph">
                  <wp:posOffset>133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.05pt" to="485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A.          25.0            B.           25.0                      C.    2 x 25.0                   D.      2 x 36.2  x 0.225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01)                                  PbS (s)   + 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</w:t>
      </w:r>
      <w:r>
        <w:rPr>
          <w:rFonts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PbO (s)  +  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action of lead (II) sulfide with oxygen  at high temperatures is represented by the unbalanced equation above.  What is the sum of the coefficients in the balanced equation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  4                           B.  5                           C.  8                                   D.  9</w:t>
      </w:r>
    </w:p>
    <w:p>
      <w:pPr>
        <w:pStyle w:val="Header"/>
        <w:tabs>
          <w:tab w:val="clear" w:pos="720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01) 8.0 of a pure compound contains 3.2g of sulfur and 4.8 g of oxygen.  What is the empirical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.   SO                        B.  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C. S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                   D.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01)                 Zn (s)   +  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 (aq) </w:t>
      </w:r>
      <w:r>
        <w:rPr>
          <w:rFonts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Zn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(aq) +   Cu (s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owdered zinc reacts with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>ions according to the equation above.  What will be the result of adding 3.25g of Zn to 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Cu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solution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All the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 xml:space="preserve"> ions react and some solid zinc remains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All the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ions react and no solid zinc remains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All the solid zinc reacts and Cu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ions remain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Neither solid zinc nor Cu</w:t>
      </w:r>
      <w:r>
        <w:rPr>
          <w:rFonts w:cs="Arial" w:ascii="Arial" w:hAnsi="Arial"/>
          <w:sz w:val="22"/>
          <w:szCs w:val="22"/>
          <w:vertAlign w:val="superscript"/>
        </w:rPr>
        <w:t xml:space="preserve">2+ </w:t>
      </w:r>
      <w:r>
        <w:rPr>
          <w:rFonts w:cs="Arial" w:ascii="Arial" w:hAnsi="Arial"/>
          <w:sz w:val="22"/>
          <w:szCs w:val="22"/>
        </w:rPr>
        <w:t xml:space="preserve">ions remain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99) What is the empirical formula for a compound with the molecular formula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HNO                      B.  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C.  (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 xml:space="preserve">3         </w:t>
      </w:r>
      <w:r>
        <w:rPr>
          <w:rFonts w:cs="Arial" w:ascii="Arial" w:hAnsi="Arial"/>
          <w:sz w:val="22"/>
          <w:szCs w:val="22"/>
        </w:rPr>
        <w:t xml:space="preserve">   D. 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w many moles of CH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 are needed to obtain 6.0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 xml:space="preserve"> hydrogen atom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¼                              B.  1                                 C. 2                        D. 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99)  Arsenic,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reacts with oxygen to produce the oxide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>.  What is the sum of the coefficients for the reactants in the balanced equ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__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__ As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4                       B.  5                   C.  6                              D. 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99)  What is the minimum number of grams of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32) required to burn 1.6 grams of 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6) according to the equation below?     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2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 1.6                     B.  3.2                   C. 6.4                          D.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N99) How many moles of HCl are in 2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 0.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 hydrochloric aci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005                B.  0.008                  C.  5                         D.  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99)  Which sample has the greatest mas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1.0 mol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        B.  2.0 mol of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C.  3.0 mol of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D.  25.0 mol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99) A compound contains 24 % magnesium, 28% silicon and 48% oxygen by mass.  What is its empirical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MgSiO                  B.  Mg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iO                           C.  MgS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               D.  MgSiO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(M99) What is the mass in grams of one molecule of propanol,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O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60                         B. 1.0 x 10</w:t>
      </w:r>
      <w:r>
        <w:rPr>
          <w:rFonts w:cs="Arial" w:ascii="Arial" w:hAnsi="Arial"/>
          <w:sz w:val="22"/>
          <w:szCs w:val="22"/>
          <w:vertAlign w:val="superscript"/>
        </w:rPr>
        <w:t xml:space="preserve">-22   </w:t>
      </w:r>
      <w:r>
        <w:rPr>
          <w:rFonts w:cs="Arial" w:ascii="Arial" w:hAnsi="Arial"/>
          <w:sz w:val="22"/>
          <w:szCs w:val="22"/>
        </w:rPr>
        <w:t xml:space="preserve">                       C.  1.0 x 10 </w:t>
      </w:r>
      <w:r>
        <w:rPr>
          <w:rFonts w:cs="Arial" w:ascii="Arial" w:hAnsi="Arial"/>
          <w:sz w:val="22"/>
          <w:szCs w:val="22"/>
          <w:vertAlign w:val="superscript"/>
        </w:rPr>
        <w:t>–23</w:t>
      </w:r>
      <w:r>
        <w:rPr>
          <w:rFonts w:cs="Arial" w:ascii="Arial" w:hAnsi="Arial"/>
          <w:sz w:val="22"/>
          <w:szCs w:val="22"/>
        </w:rPr>
        <w:t xml:space="preserve">             D.  3.6 x 10</w:t>
      </w:r>
      <w:r>
        <w:rPr>
          <w:rFonts w:cs="Arial" w:ascii="Arial" w:hAnsi="Arial"/>
          <w:sz w:val="22"/>
          <w:szCs w:val="22"/>
          <w:vertAlign w:val="superscript"/>
        </w:rPr>
        <w:t>2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6. Hydrogen sulfide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S, reacts with oxygen to form sulfur oxide and water as shown below: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__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at is the coefficient of oxygen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 1                           B.  2                                      C.  3                               D.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7. Chloroethene,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Cl, reacts with oxygen according to the equation below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2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l  +  5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4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 +  2HC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How many moles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re produced when 3.0 mol of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l and 3.0 mol of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re react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2.4                       B.  3.0                          C.  4.0                           D.  6.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8.  (N98)  What mass in grams of solid silver chloride can be precipitated when 2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0.1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odium chloride is added to an excess of aqueous silver io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0.025 x  0.12  x (1/2) x (107.87 + 70.90)                B.   0.025 x  0.12  x (107.87 + 35.45)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.  0.25 x  0.12  x (107.87 + 35.45)                            D.   25 x  0.12  x (107.87 + 35.4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9.  (N98) The percentage of nitrogen by mass in nitrogen dioxide,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, is closest to which of t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ollow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20%                        B. 30 %                     C.  40%                                 D.  50%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.  (N98) Aluminium reacts with hydrochloric acid to produce hydrogen gas according to the equ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2Al (s) +   6HCl (aq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3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2Al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aq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hich expression gives the number of moles of hydrogen that can be produced from 0.24 moles of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l and excess hydrochloric aci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0.24  x 3/2                       B.  0.24 x 2/3                    C.  0.24 x 3/6               D.  0.24 x 6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1.   (N98)  Butane is used in cigarette lighters because it burns to form carbon dioxide and water as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represented below:      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__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__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hat is the whole number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hen this equation is balanced correctly?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 4                     B.  5                   C. 9                          D. 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2. A certain hydrocarbon has the empirical formula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nd a molar mass between 60 and 80.  Wh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s its most likely molecular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      B.  C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 xml:space="preserve">1O             </w:t>
      </w:r>
      <w:r>
        <w:rPr>
          <w:rFonts w:cs="Arial" w:ascii="Arial" w:hAnsi="Arial"/>
          <w:sz w:val="22"/>
          <w:szCs w:val="22"/>
        </w:rPr>
        <w:t xml:space="preserve">           C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 xml:space="preserve">12                  </w:t>
      </w:r>
      <w:r>
        <w:rPr>
          <w:rFonts w:cs="Arial" w:ascii="Arial" w:hAnsi="Arial"/>
          <w:sz w:val="22"/>
          <w:szCs w:val="22"/>
        </w:rPr>
        <w:t xml:space="preserve">   D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3. Which one of the following statements about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s (are ) correc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.   One mole of CO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has a mass of  44.0 grams           II  One mole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contains 6.0 x 10</w:t>
      </w:r>
      <w:r>
        <w:rPr>
          <w:rFonts w:cs="Arial" w:ascii="Arial" w:hAnsi="Arial"/>
          <w:sz w:val="22"/>
          <w:szCs w:val="22"/>
          <w:vertAlign w:val="superscript"/>
        </w:rPr>
        <w:t xml:space="preserve">23 </w:t>
      </w:r>
      <w:r>
        <w:rPr>
          <w:rFonts w:cs="Arial" w:ascii="Arial" w:hAnsi="Arial"/>
          <w:sz w:val="22"/>
          <w:szCs w:val="22"/>
        </w:rPr>
        <w:t>ato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I only                        B.  II only                    C.  both I and II         D.  neither I nor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. If a 7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 of vinegar has a concentration of 0.125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of ethanoic acid, how many moles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f ethanoic acid are 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125 x 75.0          B.  0.125 x 75.0/1000         C. 0.125 x 1000/75.0      D. 1/0.125  x   75.0/1000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5.  Which one of the following is both an empirical formula and a molecular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</w:t>
      </w:r>
      <w:r>
        <w:rPr>
          <w:rFonts w:cs="Arial" w:ascii="Arial" w:hAnsi="Arial"/>
          <w:sz w:val="22"/>
          <w:szCs w:val="22"/>
          <w:vertAlign w:val="subscript"/>
        </w:rPr>
        <w:t>1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11</w:t>
      </w:r>
      <w:r>
        <w:rPr>
          <w:rFonts w:cs="Arial" w:ascii="Arial" w:hAnsi="Arial"/>
          <w:sz w:val="22"/>
          <w:szCs w:val="22"/>
        </w:rPr>
        <w:t xml:space="preserve">               B. 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</w:rPr>
        <w:t xml:space="preserve">2               </w:t>
      </w:r>
      <w:r>
        <w:rPr>
          <w:rFonts w:cs="Arial" w:ascii="Arial" w:hAnsi="Arial"/>
          <w:sz w:val="22"/>
          <w:szCs w:val="22"/>
        </w:rPr>
        <w:t xml:space="preserve"> C.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D. 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6.  (M98) How many atoms are present in 0.1 mole of propyne,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A.  4.2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B.  6.0 x 10</w:t>
      </w:r>
      <w:r>
        <w:rPr>
          <w:rFonts w:cs="Arial" w:ascii="Arial" w:hAnsi="Arial"/>
          <w:sz w:val="22"/>
          <w:szCs w:val="22"/>
          <w:vertAlign w:val="superscript"/>
        </w:rPr>
        <w:t>22</w:t>
      </w:r>
      <w:r>
        <w:rPr>
          <w:rFonts w:cs="Arial" w:ascii="Arial" w:hAnsi="Arial"/>
          <w:sz w:val="22"/>
          <w:szCs w:val="22"/>
        </w:rPr>
        <w:t xml:space="preserve">                    C.  4.2 x 10</w:t>
      </w:r>
      <w:r>
        <w:rPr>
          <w:rFonts w:cs="Arial" w:ascii="Arial" w:hAnsi="Arial"/>
          <w:sz w:val="22"/>
          <w:szCs w:val="22"/>
          <w:vertAlign w:val="superscript"/>
        </w:rPr>
        <w:t xml:space="preserve">23 </w:t>
      </w:r>
      <w:r>
        <w:rPr>
          <w:rFonts w:cs="Arial" w:ascii="Arial" w:hAnsi="Arial"/>
          <w:sz w:val="22"/>
          <w:szCs w:val="22"/>
        </w:rPr>
        <w:t xml:space="preserve">               D.  6.0 x 10</w:t>
      </w:r>
      <w:r>
        <w:rPr>
          <w:rFonts w:cs="Arial" w:ascii="Arial" w:hAnsi="Arial"/>
          <w:sz w:val="22"/>
          <w:szCs w:val="22"/>
          <w:vertAlign w:val="superscript"/>
        </w:rPr>
        <w:t>23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7.  (M98) What is the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when the equation below is balanc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+  __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__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__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hat is the whole number coefficient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hen this equation is balanced correctl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2                     B.  3                   C. 4                         D.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8.  The balanced equation for the reaction of 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ith 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3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q) +   2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aq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B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s)  +  6NaCl (aq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How many moles of NaCl could be produced from 2 moles of B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nd excess 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1                              B. 2                                 C.  3                                D.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9.  Excess 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s reacted with 40g of Ca to form Ca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 How many grams of Ca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M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200)  are form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f the actual yield is 50% of the theoretical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50                             B. 100                             C. 150                             D. 200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0.  (M98) A 26.0 g sample of an unknown compound containing only carbon and hydrogen was burned i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xcess oxygen and 88.0g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ere produced.  What is a possible molecular formula of th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mpound?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H                           B.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    C.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                  D. 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1.  (M98) The elemental analysis of a compound gave 39% potassium, 1% hydrogen, 12% carbon a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8% oxygen by mass.  How many oxygen atoms appear in the empirical formula of this comp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1                              B. 2                                 C.  3                              D.  4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630" w:gutter="0" w:header="0" w:top="90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PSM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Courier"/>
      <w:b/>
      <w:u w:val="single"/>
      <w:lang w:val="en-GB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Courier"/>
      <w:b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Courier"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Courier"/>
      <w:lang w:val="en-GB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paragraph" w:styleId="TextBody">
    <w:name w:val="Body Text"/>
    <w:basedOn w:val="Normal"/>
    <w:pPr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Footer">
    <w:name w:val="Foot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Courier"/>
      <w:szCs w:val="28"/>
      <w:u w:val="single"/>
      <w:lang w:bidi="th-TH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Courier"/>
      <w:lang w:val="en-GB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Cambria" w:hAnsi="Times New Roman PSMT;Cambria" w:eastAsia="Times New Roman" w:cs="Courier"/>
      <w:color w:val="000000"/>
      <w:sz w:val="24"/>
      <w:szCs w:val="24"/>
      <w:lang w:val="en-US" w:bidi="th-TH" w:eastAsia="zh-CN"/>
    </w:rPr>
  </w:style>
  <w:style w:type="paragraph" w:styleId="Pa9">
    <w:name w:val="Pa9"/>
    <w:basedOn w:val="Default"/>
    <w:next w:val="Default"/>
    <w:qFormat/>
    <w:pPr>
      <w:spacing w:lineRule="atLeast" w:line="2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0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4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color w:val="000000"/>
    </w:rPr>
  </w:style>
  <w:style w:type="paragraph" w:styleId="BodyText2">
    <w:name w:val="Body Text 2"/>
    <w:basedOn w:val="Normal"/>
    <w:qFormat/>
    <w:pPr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Indent1CharChar">
    <w:name w:val="indent1 Char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Indent1Char1">
    <w:name w:val="indent1 Char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QuestionChar4Char">
    <w:name w:val="question Char4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4:00Z</dcterms:created>
  <dc:creator>Client Admin</dc:creator>
  <dc:description/>
  <cp:keywords/>
  <dc:language>en-US</dc:language>
  <cp:lastModifiedBy>Client Admin</cp:lastModifiedBy>
  <dcterms:modified xsi:type="dcterms:W3CDTF">2010-12-02T13:44:00Z</dcterms:modified>
  <cp:revision>2</cp:revision>
  <dc:subject/>
  <dc:title/>
</cp:coreProperties>
</file>